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практических работ по дисциплине «Основы моделирования и художественного оформления одежды» для отделения заочной формы обуч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0"/>
        <w:gridCol w:w="17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 </w:t>
            </w:r>
            <w:r>
              <w:rPr>
                <w:sz w:val="32"/>
                <w:szCs w:val="32"/>
              </w:rPr>
              <w:t>пр. ра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ча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ение форэскизов моделей одежды модных силуэтов сезона (прямой, полуприлегающий, прилегающий, овальны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ение 2-3 форэскизов моделей одежды (трикотажных изделий) с использованием различных видов пропорций на основе модных силуэтов, зарисованных при выполнении работы №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ение форэскизов модного ассортимента верхней мужской и женской одежды и платья различного стилевого решения из тканей повседневного   и нарядного назначения с использованием схемы построения фигур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ение форэскизов моделей повседневной и  нарядной молодежной одежды, комплек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ение форэскизов моделей одежды на донной конструктивной основе (3-5 моделе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 часов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6:00Z</dcterms:created>
  <dc:creator>User</dc:creator>
  <dc:description/>
  <cp:keywords/>
  <dc:language>en-US</dc:language>
  <cp:lastModifiedBy>User</cp:lastModifiedBy>
  <dcterms:modified xsi:type="dcterms:W3CDTF">2011-12-26T13:08:00Z</dcterms:modified>
  <cp:revision>1</cp:revision>
  <dc:subject/>
  <dc:title>Перечень практических работ по дисциплине «Основы моделирования и художественного оформления одежды» для отделения заочной формы обучения</dc:title>
</cp:coreProperties>
</file>